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4325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4.7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 xml:space="preserve">.    Lớp: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b/>
          <w:b/>
        </w:rPr>
      </w:pPr>
      <w:r>
        <w:rPr>
          <w:b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pt-BR"/>
        </w:rPr>
        <w:t xml:space="preserve">MÃ ĐỀ: </w:t>
      </w:r>
      <w:r>
        <w:rPr>
          <w:b/>
          <w:bCs/>
        </w:rPr>
        <w:t>485</w:t>
      </w:r>
      <w:r>
        <w:rPr/>
        <w:tab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3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. PHẦN TRẮC NGHIỆM (7 Điểm)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: </w:t>
      </w:r>
      <w:r>
        <w:rPr/>
        <w:t>Khi thực hiện phản ứng Hiđro chất béo không no thì hiện tượng thu đượ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không no chuyển từ trạng thái rắn sang trạng thái lỏ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ất béo khong no chuyển từ trạng thái lỏng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 chuyển từ trạng thái rắn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Chất béo không no chuyển từ trạng thái lỏng sang trạng thái rắ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: </w:t>
      </w:r>
      <w:r>
        <w:rPr/>
        <w:t>Trong công nghiệp, để tráng ruột phích người ta sử dụng glucozơ. Trong quá trình này người ta đã sử dụng tính chất nào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ham gia phản ứng thủy phâ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đêhit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: </w:t>
      </w:r>
      <w:r>
        <w:rPr/>
        <w:t>Tính chất chung của saccarozơ, tinh bột, xelulozơ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t>Tham gia phản ứng thủy phâ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: </w:t>
      </w:r>
      <w:r>
        <w:rPr/>
        <w:t>Công thức phân tử của etyl amin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5: </w:t>
      </w:r>
      <w:r>
        <w:rPr/>
        <w:t>Bột ngọt là một loại gia vị được sử dụng rất phổ biến trong chế biến thực phẩm hàng ngày. Bột ngọt thuộc loại chất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.</w:t>
        <w:tab/>
      </w:r>
      <w:r>
        <w:rPr>
          <w:b/>
          <w:color w:val="0000FF"/>
        </w:rPr>
        <w:t xml:space="preserve">B. </w:t>
      </w:r>
      <w:r>
        <w:rPr/>
        <w:t>Cacbohidrat.</w:t>
        <w:tab/>
      </w:r>
      <w:r>
        <w:rPr>
          <w:b/>
          <w:color w:val="0000FF"/>
        </w:rPr>
        <w:t xml:space="preserve">C. </w:t>
      </w:r>
      <w:r>
        <w:rPr/>
        <w:t>Amin.</w:t>
        <w:tab/>
      </w:r>
      <w:r>
        <w:rPr>
          <w:b/>
          <w:color w:val="0000FF"/>
        </w:rPr>
        <w:t xml:space="preserve">D. </w:t>
      </w:r>
      <w:r>
        <w:rPr/>
        <w:t>Este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6: </w:t>
      </w:r>
      <w:r>
        <w:rPr/>
        <w:t>Chọn phát biểu đúng khi nói về tính chất của các amino ax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yx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Lys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xit glutamic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Alanin làm 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7: </w:t>
      </w:r>
      <w:r>
        <w:rPr/>
        <w:t>Cho metyl axetat phản ứng với dung dịch KOH, thu được muối X. công thức của muối X là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O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K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8: </w:t>
      </w:r>
      <w:r>
        <w:rPr/>
        <w:t>Chất béo có trong các loại hạt là loại chất bé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ùy loại hạt.</w:t>
        <w:tab/>
      </w:r>
      <w:r>
        <w:rPr>
          <w:b/>
          <w:color w:val="0000FF"/>
        </w:rPr>
        <w:t xml:space="preserve">B. </w:t>
      </w:r>
      <w:r>
        <w:rPr/>
        <w:t>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.</w:t>
        <w:tab/>
      </w:r>
      <w:r>
        <w:rPr>
          <w:b/>
          <w:color w:val="0000FF"/>
        </w:rPr>
        <w:t xml:space="preserve">D. </w:t>
      </w:r>
      <w:r>
        <w:rPr/>
        <w:t>Chất béo thơm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9: </w:t>
      </w:r>
      <w:r>
        <w:rPr/>
        <w:t>Trong y học loại đường được sử dụng tiêm vào tĩnh mạch là loại đường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ucozơ.</w:t>
        <w:tab/>
      </w:r>
      <w:r>
        <w:rPr>
          <w:b/>
          <w:color w:val="0000FF"/>
        </w:rPr>
        <w:t xml:space="preserve">B. </w:t>
      </w:r>
      <w:r>
        <w:rPr/>
        <w:t>Mant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Fruc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0: </w:t>
      </w:r>
      <w:r>
        <w:rPr/>
        <w:t>Cho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, sản phẩm thu được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H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K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OOK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1: </w:t>
      </w:r>
      <w:r>
        <w:rPr/>
        <w:t>Cho các hợp chất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HCOOC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,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,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>. Số chất thuộc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spacing w:before="0" w:after="60"/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4.</w:t>
        <w:tab/>
      </w:r>
      <w:r>
        <w:rPr>
          <w:b/>
          <w:color w:val="0000FF"/>
        </w:rPr>
        <w:t xml:space="preserve">B. </w:t>
      </w:r>
      <w:r>
        <w:rPr/>
        <w:t>5.</w:t>
        <w:tab/>
      </w:r>
      <w:r>
        <w:rPr>
          <w:b/>
          <w:color w:val="0000FF"/>
        </w:rPr>
        <w:t xml:space="preserve">C. </w:t>
      </w:r>
      <w:r>
        <w:rPr/>
        <w:t>2.</w:t>
        <w:tab/>
      </w:r>
      <w:r>
        <w:rPr>
          <w:b/>
          <w:color w:val="0000FF"/>
        </w:rPr>
        <w:t xml:space="preserve">D. </w:t>
      </w:r>
      <w:r>
        <w:rPr/>
        <w:t>3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Câu 12: </w:t>
      </w:r>
      <w:r>
        <w:rPr>
          <w:color w:val="000000"/>
        </w:rPr>
        <w:t>Tính chất cơ bản của Amin là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A. </w:t>
      </w:r>
      <w:r>
        <w:rPr/>
        <w:t>Thể hiện tính chất của một bazơ yế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B. </w:t>
      </w:r>
      <w:r>
        <w:rPr/>
        <w:t>Thể hiện tính chất của một anđeh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. </w:t>
      </w:r>
      <w:r>
        <w:rPr/>
        <w:t>Tham gia phản ứng thủy phân trong môi trường kiềm hoặc ax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D. </w:t>
      </w:r>
      <w:r>
        <w:rPr/>
        <w:t>Thể hiện 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3: </w:t>
      </w:r>
      <w:r>
        <w:rPr/>
        <w:t>Thủy phân tristearin trong NaOH thu được hợp chất được sử dụng làm xà phòng, công thức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(OH)</w:t>
      </w:r>
      <w:r>
        <w:rPr>
          <w:vertAlign w:val="subscript"/>
        </w:rPr>
        <w:t>3</w:t>
      </w:r>
      <w:r>
        <w:rPr/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Na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Na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>COON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4: </w:t>
      </w:r>
      <w:r>
        <w:rPr/>
        <w:t>Alinin là một amin thơm, nếu nhúng quỳ tím vào dung dịch alinin thì xảy ra hiện tượ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Quỳ tím chuyển màu xanh.</w:t>
        <w:tab/>
      </w:r>
      <w:r>
        <w:rPr>
          <w:b/>
          <w:color w:val="0000FF"/>
        </w:rPr>
        <w:t xml:space="preserve">B. </w:t>
      </w:r>
      <w:r>
        <w:rPr/>
        <w:t>Quỳ tím không đổi màu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Quỳ tím chuyển màu đỏ.</w:t>
        <w:tab/>
      </w:r>
      <w:r>
        <w:rPr>
          <w:b/>
          <w:color w:val="0000FF"/>
        </w:rPr>
        <w:t xml:space="preserve">D. </w:t>
      </w:r>
      <w:r>
        <w:rPr/>
        <w:t>Quỳ tím chuyển màu hồ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5: </w:t>
      </w:r>
      <w:r>
        <w:rPr/>
        <w:t xml:space="preserve">Chọn phát biểu </w:t>
      </w:r>
      <w:r>
        <w:rPr>
          <w:b/>
        </w:rPr>
        <w:t xml:space="preserve">sai </w:t>
      </w:r>
      <w:r>
        <w:rPr/>
        <w:t>khi nói về tinh bột và xe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ó thể tạo ra rượu etylic từ tinh bột và xen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Tinh bột và xenlulozơ có công thức phân tử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Mạch phân tử của xenlulozơ dài hơn mạch phân tử của tinh bộ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inh bột và xenlulozơ là đồng phân của nha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6: </w:t>
      </w:r>
      <w:r>
        <w:rPr/>
        <w:t>Công thức phân tử của tinh bột, xenlulozơ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ab/>
      </w:r>
      <w:r>
        <w:rPr>
          <w:b/>
          <w:color w:val="0000FF"/>
        </w:rPr>
        <w:t xml:space="preserve">B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</w:r>
      <w:r>
        <w:rPr>
          <w:b/>
          <w:color w:val="0000FF"/>
        </w:rPr>
        <w:t xml:space="preserve">D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n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7: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có tính bazo mạnh hơn NH</w:t>
      </w:r>
      <w:r>
        <w:rPr>
          <w:vertAlign w:val="subscript"/>
        </w:rPr>
        <w:t>3</w:t>
      </w:r>
      <w:r>
        <w:rPr/>
        <w:t xml:space="preserve"> là do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Sự xuất hiện của cặp electron tự do trên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Sự xuất hiện của nhóm CH</w:t>
      </w:r>
      <w:r>
        <w:rPr>
          <w:vertAlign w:val="subscript"/>
        </w:rPr>
        <w:t>3</w:t>
      </w:r>
      <w:r>
        <w:rPr/>
        <w:t>- đẩy điện tử về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là một amin, NH</w:t>
      </w:r>
      <w:r>
        <w:rPr>
          <w:vertAlign w:val="subscript"/>
        </w:rPr>
        <w:t>3</w:t>
      </w:r>
      <w:r>
        <w:rPr/>
        <w:t xml:space="preserve"> thì khô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ất cả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8: </w:t>
      </w:r>
      <w:r>
        <w:rPr/>
        <w:t>Nhóm chức của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–COOC-</w:t>
        <w:tab/>
      </w:r>
      <w:r>
        <w:rPr>
          <w:b/>
          <w:color w:val="0000FF"/>
        </w:rPr>
        <w:t xml:space="preserve">B. </w:t>
      </w:r>
      <w:r>
        <w:rPr/>
        <w:t>– COOC</w:t>
      </w:r>
      <w:r>
        <w:rPr>
          <w:vertAlign w:val="subscript"/>
        </w:rPr>
        <w:t>2</w:t>
      </w:r>
      <w:r>
        <w:rPr/>
        <w:t>-</w:t>
        <w:tab/>
      </w:r>
      <w:r>
        <w:rPr>
          <w:b/>
          <w:color w:val="0000FF"/>
        </w:rPr>
        <w:t xml:space="preserve">C. </w:t>
      </w:r>
      <w:r>
        <w:rPr/>
        <w:t>– COC-</w:t>
        <w:tab/>
      </w:r>
      <w:r>
        <w:rPr>
          <w:b/>
          <w:color w:val="0000FF"/>
        </w:rPr>
        <w:t xml:space="preserve">D. </w:t>
      </w:r>
      <w:r>
        <w:rPr/>
        <w:t>HOOC-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9: </w:t>
      </w:r>
      <w:r>
        <w:rPr/>
        <w:t>Glyxin là một amino axit, công thức phân tử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0: </w:t>
      </w:r>
      <w:r>
        <w:rPr/>
        <w:t>Trong thực tế cồn công nghiệp rẻ hơn nhiều so với rượu. vậy cồn được sản xuất chính từ nguyên liệu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ường nho.</w:t>
        <w:tab/>
      </w:r>
      <w:r>
        <w:rPr>
          <w:b/>
          <w:color w:val="0000FF"/>
        </w:rPr>
        <w:t xml:space="preserve">B. </w:t>
      </w:r>
      <w:r>
        <w:rPr/>
        <w:t>Đường mía.</w:t>
        <w:tab/>
      </w:r>
      <w:r>
        <w:rPr>
          <w:b/>
          <w:color w:val="0000FF"/>
        </w:rPr>
        <w:t xml:space="preserve">C. </w:t>
      </w:r>
      <w:r>
        <w:rPr/>
        <w:t>Tinh bột.</w:t>
        <w:tab/>
      </w:r>
      <w:r>
        <w:rPr>
          <w:b/>
          <w:color w:val="0000FF"/>
        </w:rPr>
        <w:t xml:space="preserve">D. </w:t>
      </w:r>
      <w:r>
        <w:rPr/>
        <w:t>Vỏ bào, mùn cư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1: </w:t>
      </w:r>
      <w:r>
        <w:rPr/>
        <w:t>Chọn phát biểu</w:t>
      </w:r>
      <w:r>
        <w:rPr>
          <w:b/>
        </w:rPr>
        <w:t xml:space="preserve"> sai</w:t>
      </w:r>
      <w:r>
        <w:rPr/>
        <w:t xml:space="preserve"> khi nói về amin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rong amin luôn có nguyên tử nguyên tố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Amin có tính chất của ba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NH</w:t>
      </w:r>
      <w:r>
        <w:rPr>
          <w:vertAlign w:val="subscript"/>
        </w:rPr>
        <w:t>3</w:t>
      </w:r>
      <w:r>
        <w:rPr/>
        <w:t xml:space="preserve"> là amin đơn giản n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Mùi tanh từ cá là do ami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2: </w:t>
      </w:r>
      <w:r>
        <w:rPr/>
        <w:t>Tính chất nào không phải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Tham gia phản ứng thủy phâ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col đa chức.</w:t>
        <w:tab/>
      </w:r>
      <w:r>
        <w:rPr>
          <w:b/>
          <w:color w:val="0000FF"/>
        </w:rPr>
        <w:t xml:space="preserve">D. </w:t>
      </w:r>
      <w:r>
        <w:rPr/>
        <w:t>Tính chất của anđêh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3: </w:t>
      </w:r>
      <w:r>
        <w:rPr/>
        <w:t>Chọn phát biểu đúng khi nói về trạng thái tự nhiên của este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 là hợp chất tạo nên màu sắc của hoa, quả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Este là hợp chất tạo nên vị ngọt của trái cây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Este là hợp chất tạo nên mùi tanh của c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Este là hợp chất có mùi thơm của Hoa, quả chí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4: </w:t>
      </w:r>
      <w:r>
        <w:rPr/>
        <w:t>Amino axit có tính lưỡng tính là d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 có nhóm -N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Amino axit có nhóm -CO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mino axit có nhóm -COOC.</w:t>
        <w:tab/>
      </w:r>
      <w:r>
        <w:rPr>
          <w:b/>
          <w:color w:val="0000FF"/>
        </w:rPr>
        <w:t xml:space="preserve">D. </w:t>
      </w:r>
      <w:r>
        <w:rPr/>
        <w:t>Đáp án A, B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5: </w:t>
      </w:r>
      <w:r>
        <w:rPr/>
        <w:t>Thủy phân hoàn toàn xenlulozơ thu được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Fruc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6: </w:t>
      </w:r>
      <w:r>
        <w:rPr/>
        <w:t>Cá là loại động vật được con người sử dụng rộng dãi trong các bữa ăn hàng ngày. Phát biểu nào sau đây là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á chứa nhiều loại amin.</w:t>
        <w:tab/>
      </w:r>
      <w:r>
        <w:rPr>
          <w:b/>
          <w:color w:val="0000FF"/>
        </w:rPr>
        <w:t xml:space="preserve">B. </w:t>
      </w:r>
      <w:r>
        <w:rPr/>
        <w:t>Trong thịt cá chứa nhiều amino ax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á chứa nhiều loại lipit.</w:t>
        <w:tab/>
      </w:r>
      <w:r>
        <w:rPr>
          <w:b/>
          <w:color w:val="0000FF"/>
        </w:rPr>
        <w:t xml:space="preserve">D. </w:t>
      </w:r>
      <w:r>
        <w:rPr/>
        <w:t>Tất cả các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7: </w:t>
      </w:r>
      <w:r>
        <w:rPr/>
        <w:t>Bơ thực vật được sử dụng để làm thực phẩm hàng ngày. Để tạo ra bơ thực vật cần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Hiđrô hóa chất béo không no.</w:t>
        <w:tab/>
      </w:r>
      <w:r>
        <w:rPr>
          <w:b/>
          <w:color w:val="0000FF"/>
        </w:rPr>
        <w:t xml:space="preserve">B. </w:t>
      </w:r>
      <w:r>
        <w:rPr/>
        <w:t>Hiđrô 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hiđrô dầu thực vật.</w:t>
        <w:tab/>
      </w:r>
      <w:r>
        <w:rPr>
          <w:b/>
          <w:color w:val="0000FF"/>
        </w:rPr>
        <w:t xml:space="preserve">D. </w:t>
      </w:r>
      <w:r>
        <w:rPr/>
        <w:t>Đáp án B, C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8: </w:t>
      </w:r>
      <w:r>
        <w:rPr/>
        <w:t>Hợp chất 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có tên gọ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Propylamin.</w:t>
        <w:tab/>
        <w:tab/>
      </w:r>
      <w:r>
        <w:rPr>
          <w:b/>
          <w:color w:val="0000FF"/>
        </w:rPr>
        <w:t xml:space="preserve">B. </w:t>
      </w:r>
      <w:r>
        <w:rPr/>
        <w:t>etyl metylamin.</w:t>
        <w:tab/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đimetyl etylamin.</w:t>
        <w:tab/>
        <w:tab/>
      </w:r>
      <w:r>
        <w:rPr>
          <w:b/>
          <w:color w:val="0000FF"/>
        </w:rPr>
        <w:t xml:space="preserve">D. </w:t>
      </w:r>
      <w:r>
        <w:rPr/>
        <w:t>đietyl metylamin.</w:t>
      </w:r>
      <w:r>
        <w:rPr>
          <w:color w:val="FFFFFF"/>
          <w:sz w:val="16"/>
        </w:rPr>
        <w:t>----------------------------------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9: </w:t>
      </w:r>
      <w:r>
        <w:rPr>
          <w:color w:val="000000"/>
          <w:sz w:val="26"/>
          <w:szCs w:val="26"/>
        </w:rPr>
        <w:t>Thuốc thử cần dùng để nhận biết hồ tinh bột, glucozơ, saccarozơ là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nước, Iot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Cu(OH)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, Cu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Iot, 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  <w:lang w:val="pt-BR"/>
        </w:rPr>
        <w:t>Phản ứng giữa cặp chất nào sau đây tạo ra etyl axetat?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t-BR"/>
        </w:rPr>
        <w:t>Axit axetic và ancol etylic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t-BR"/>
        </w:rPr>
        <w:t>Axit axetic và ancol metyli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t-BR"/>
        </w:rPr>
        <w:t>Axit fomic và ancol metylic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t-BR"/>
        </w:rPr>
        <w:t>Axit fomic và ancol etyli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1: </w:t>
      </w:r>
      <w:r>
        <w:rPr>
          <w:color w:val="000000"/>
          <w:sz w:val="26"/>
          <w:szCs w:val="26"/>
          <w:lang w:val="nl-NL"/>
        </w:rPr>
        <w:t>Amino axit là hợp chất hữu cơ trong phân tử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nl-NL"/>
        </w:rPr>
        <w:t>chứa nhóm hiđr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nl-NL"/>
        </w:rPr>
        <w:t>chứa nhóm cacb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nl-NL"/>
        </w:rPr>
        <w:t>chỉ chứa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nl-NL"/>
        </w:rPr>
        <w:t>chỉ chứa nhóm cacboxyl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2: </w:t>
      </w:r>
      <w:r>
        <w:rPr>
          <w:color w:val="000000"/>
          <w:sz w:val="26"/>
          <w:szCs w:val="26"/>
        </w:rPr>
        <w:t xml:space="preserve">Khẳng định nào sau đây </w:t>
      </w:r>
      <w:r>
        <w:rPr>
          <w:b/>
          <w:bCs/>
          <w:i/>
          <w:iCs/>
          <w:color w:val="000000"/>
          <w:sz w:val="26"/>
          <w:szCs w:val="26"/>
        </w:rPr>
        <w:t>không</w:t>
      </w:r>
      <w:r>
        <w:rPr>
          <w:color w:val="000000"/>
          <w:sz w:val="26"/>
          <w:szCs w:val="26"/>
        </w:rPr>
        <w:t xml:space="preserve"> đúng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Thủy phân chất béo trong KOH thì thu được xà phò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Chất béo là một loại Lip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hất béo là đieste của glixerol với axit bé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Thủy phân chất béo thu được glixerol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3: </w:t>
      </w:r>
      <w:r>
        <w:rPr>
          <w:color w:val="000000"/>
          <w:sz w:val="26"/>
          <w:szCs w:val="26"/>
        </w:rPr>
        <w:t>Để khử mùi tanh của cá (gây ra do một số amin, nhiều nhất là trimetylamin), ta có thể rửa cá vớ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nước muối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nước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iấm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cồn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before="60" w:after="0"/>
        <w:textAlignment w:val="center"/>
        <w:rPr>
          <w:color w:val="000000"/>
          <w:sz w:val="26"/>
          <w:szCs w:val="26"/>
        </w:rPr>
      </w:pPr>
      <w:r>
        <w:rPr>
          <w:b/>
          <w:color w:val="0000FF"/>
        </w:rPr>
        <w:t xml:space="preserve">Câu 34: </w:t>
      </w:r>
      <w:r>
        <w:rPr>
          <w:color w:val="000000"/>
          <w:sz w:val="26"/>
          <w:szCs w:val="26"/>
          <w:lang w:val="en-GB"/>
        </w:rPr>
        <w:t xml:space="preserve">Cho các chất:   (1) amoniac, (2) metylamin, (3) anilin. </w:t>
      </w:r>
    </w:p>
    <w:p>
      <w:pPr>
        <w:pStyle w:val="Normal"/>
        <w:spacing w:before="0" w:after="60"/>
        <w:rPr/>
      </w:pPr>
      <w:r>
        <w:rPr>
          <w:color w:val="000000"/>
          <w:sz w:val="26"/>
          <w:szCs w:val="26"/>
          <w:lang w:val="en-GB"/>
        </w:rPr>
        <w:t xml:space="preserve">Tính bazơ </w:t>
      </w:r>
      <w:r>
        <w:rPr>
          <w:b/>
          <w:bCs/>
          <w:color w:val="000000"/>
          <w:sz w:val="26"/>
          <w:szCs w:val="26"/>
          <w:lang w:val="en-GB"/>
        </w:rPr>
        <w:t xml:space="preserve">tăng </w:t>
      </w:r>
      <w:r>
        <w:rPr>
          <w:color w:val="000000"/>
          <w:sz w:val="26"/>
          <w:szCs w:val="26"/>
          <w:lang w:val="en-GB"/>
        </w:rPr>
        <w:t>dần theo thứ tự nào sau đây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en-GB"/>
        </w:rPr>
        <w:t>(1) &lt; (3) &lt; (2) 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en-GB"/>
        </w:rPr>
        <w:t>(1) &lt; (2) &lt; (3) 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en-GB"/>
        </w:rPr>
        <w:t>(3) &lt; (2) &lt; (1)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en-GB"/>
        </w:rPr>
        <w:t>(3) &lt; (1) &lt; (2)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5: </w:t>
      </w:r>
      <w:r>
        <w:rPr>
          <w:color w:val="000000"/>
          <w:sz w:val="26"/>
          <w:szCs w:val="26"/>
        </w:rPr>
        <w:t>Cho 27 gam glucozo thực hiện phản ứng tráng gương. Sau khi phản ứng kết thúc thu được m gam Ag. Giá trị của m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4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10,8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2,4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16,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6: </w:t>
      </w:r>
      <w:r>
        <w:rPr>
          <w:color w:val="000000"/>
          <w:sz w:val="26"/>
          <w:szCs w:val="26"/>
        </w:rPr>
        <w:t>Dãy các chất đều có khả năng tham gia phản ứng thủy phân trong dung dịch 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loãng, đun nóng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glucozơ, saccarozơ và fructozơ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saccarozơ, tinh bột và xenlul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lucozơ, tinh bột và xenlulozơ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fructozơ, saccarozơ và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7: </w:t>
      </w:r>
      <w:r>
        <w:rPr>
          <w:color w:val="000000"/>
          <w:sz w:val="26"/>
          <w:szCs w:val="26"/>
          <w:lang w:val="pl-PL"/>
        </w:rPr>
        <w:t>Dầu mỡ động, thực vật để lâu thường có mùi khó chịu, ta gọi đó là hiện tượng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l-PL"/>
        </w:rPr>
        <w:t>đông tụ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l-PL"/>
        </w:rPr>
        <w:t>oxi hóa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l-PL"/>
        </w:rPr>
        <w:t>mỡ bị ôi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l-PL"/>
        </w:rPr>
        <w:t>thủy phâ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8: </w:t>
      </w:r>
      <w:r>
        <w:rPr>
          <w:color w:val="000000"/>
          <w:sz w:val="26"/>
          <w:szCs w:val="26"/>
        </w:rPr>
        <w:t>Cho 2,0 gam hỗn hợp X  gồm metylamin, đimetylamin phản  ứng vừa đủ  với 0,05 mol HCl, thu được m gam muối. Giá trị của m là 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3,825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4,725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,425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2,550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9: </w:t>
      </w:r>
      <w:r>
        <w:rPr>
          <w:color w:val="000000"/>
          <w:sz w:val="26"/>
          <w:szCs w:val="26"/>
        </w:rPr>
        <w:t>Đốt cháy hoàn toàn m gam một hỗn hợp X (glucozơ, fructozơ, saccarozơ và metyl fomat, axit axetic) cần 4,48 lít O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(điều kiện chuẩn), sinh ra 3,42 gam nước. Giá trị của m là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4,86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5,82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2,98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6,1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0: </w:t>
      </w:r>
      <w:r>
        <w:rPr>
          <w:color w:val="000000"/>
          <w:sz w:val="26"/>
          <w:szCs w:val="26"/>
        </w:rPr>
        <w:t>Glyxin  không tác dụng với chất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position w:val="2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position w:val="2"/>
          <w:sz w:val="26"/>
          <w:szCs w:val="26"/>
        </w:rPr>
        <w:t>loãng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position w:val="2"/>
          <w:sz w:val="26"/>
          <w:szCs w:val="26"/>
        </w:rPr>
        <w:t>C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OH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position w:val="2"/>
          <w:sz w:val="26"/>
          <w:szCs w:val="26"/>
        </w:rPr>
        <w:t>Ca(OH)</w:t>
      </w:r>
      <w:r>
        <w:rPr>
          <w:color w:val="000000"/>
          <w:sz w:val="26"/>
          <w:szCs w:val="26"/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position w:val="2"/>
          <w:sz w:val="26"/>
          <w:szCs w:val="26"/>
        </w:rPr>
        <w:t>KCl</w:t>
      </w:r>
    </w:p>
    <w:p>
      <w:pPr>
        <w:pStyle w:val="Normal"/>
        <w:jc w:val="center"/>
        <w:rPr>
          <w:color w:val="000000"/>
          <w:position w:val="2"/>
          <w:sz w:val="26"/>
          <w:szCs w:val="26"/>
        </w:rPr>
      </w:pPr>
      <w:r>
        <w:rPr>
          <w:color w:val="000000"/>
          <w:position w:val="2"/>
          <w:sz w:val="26"/>
          <w:szCs w:val="26"/>
        </w:rPr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48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1-02T00:10:00Z</dcterms:modified>
  <cp:revision>14</cp:revision>
  <dc:subject/>
  <dc:title/>
</cp:coreProperties>
</file>